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Quarter 8, Lesson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tivity, Return, Years of Silenc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ntroduction, Pages 1-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 List the periods of Bible history already cover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.  The Creation section includes ___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.  The division involving Noah includes 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.  What happened at the Tower of Babel and immediately afterward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5.  Who were the “patriarchs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6.  Why did the conquest of Canaan not take place earlier than it di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7.  What purpose did the judges in Israel serv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8.  How long was the kingdom united?         Name the king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9.  Why was Solomon’s rule over Israel not allowed to continu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 When and how was the northern kingdom destroy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 The southern kingdom continued for 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 When “there was no remedy” Judah fell to 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 List the three times the Babylonians came against Judah and took away captiv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  Name some individuals included in the first group of captiv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5.  _________________ was taken in the second group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.  Why should it not have been surprising to the people when God delivered them into the hands of Nebuchadnezzar? (See Deut. 28:45-52; 29:24-28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.  In Deut. 30, after foretelling the calamities that would come upon the people, what did God promise to do in order to complete His purpos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.  Which ancient empire had a reputation for its cruel and ruthless treatment of its enemi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8"/>
          <w:szCs w:val="28"/>
        </w:rPr>
        <w:t>19.  In 722 B.C. the first ruler mentioned by name in the Bible to seize the throne of Babylon was 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0.  The best known of all Babylonian kings was 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1.  Jerusalem was destroyed by Nebuchadnezzar’s army in ______ B.C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2.  How did Jeremiah describe the sad state of Jerusalem’s destruct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(Lam. 1:1,2a)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0:34:00Z</dcterms:created>
  <dc:creator>PINE LANE</dc:creator>
  <dc:description/>
  <dc:language>en-US</dc:language>
  <cp:lastModifiedBy>Frank D Vines</cp:lastModifiedBy>
  <dcterms:modified xsi:type="dcterms:W3CDTF">2006-03-19T20:10:00Z</dcterms:modified>
  <cp:revision>7</cp:revision>
  <dc:subject/>
  <dc:title>Quarter 8  Lesson 1</dc:title>
</cp:coreProperties>
</file>